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Name:</w:t>
      </w:r>
    </w:p>
    <w:p>
      <w:pPr>
        <w:pStyle w:val="Normal"/>
        <w:tabs>
          <w:tab w:val="clear" w:pos="720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Computer Piracy of Software/Music 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Internet Research Paper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Directions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the internet to research the following topics about software piracy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software/music piracy (could be video games or movies too)?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</w:rPr>
        <w:t>What are some different examples (</w:t>
      </w:r>
      <w:r>
        <w:rPr>
          <w:rFonts w:cs="Bookman Old Style" w:ascii="Bookman Old Style" w:hAnsi="Bookman Old Style"/>
          <w:u w:val="single"/>
        </w:rPr>
        <w:t>define each too</w:t>
      </w:r>
      <w:r>
        <w:rPr>
          <w:rFonts w:cs="Bookman Old Style" w:ascii="Bookman Old Style" w:hAnsi="Bookman Old Style"/>
        </w:rPr>
        <w:t>)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effects does it have on the economy and/or industry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has been done to stop it?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Use Word to write a paper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ading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yline includes entire first and last nam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e subheading so that it is apparent what the topic is being discussed.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lleted listed may be used where you deem appropriat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rd Element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nge your L/R margins to 1”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ading may be a fancier font, larger size, and bold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talics the byline (use same font as body and size 12)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er align headings and byline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ft align subheadings, same font at heading but smaller, and underline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eft align paragraphs of body, font should be plain font and size 12.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S before &amp; after subheadings but SS paragraphs of body</w:t>
      </w:r>
    </w:p>
    <w:p>
      <w:pPr>
        <w:pStyle w:val="Normal"/>
        <w:ind w:left="19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te all sources in a Credit section.  I would assume you would a minimum of 6 sources.  Keep in mind your source and if it is valid.  If it is from a message board, do not use it.  You have no idea if the info is valid.  Wiki’s may be used only if info is backed up from another web sour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TE: You may not do any copy and pasting from the internet to Word except for you credits.  If you are caught copy and pasting, you will receive a zero on this assignme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03:00Z</dcterms:created>
  <dc:creator>wiesel</dc:creator>
  <dc:description/>
  <dc:language>en-US</dc:language>
  <cp:lastModifiedBy>wiesel</cp:lastModifiedBy>
  <cp:lastPrinted>2009-12-08T10:00:00Z</cp:lastPrinted>
  <dcterms:modified xsi:type="dcterms:W3CDTF">2010-11-11T18:32:00Z</dcterms:modified>
  <cp:revision>14</cp:revision>
  <dc:subject/>
  <dc:title>Computer Piracy of software/music Internet Research Paper</dc:title>
</cp:coreProperties>
</file>